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9180</wp:posOffset>
                </wp:positionH>
                <wp:positionV relativeFrom="paragraph">
                  <wp:posOffset>92075</wp:posOffset>
                </wp:positionV>
                <wp:extent cx="635" cy="6098540"/>
                <wp:effectExtent l="5080" t="635" r="5080" b="635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pt,7.25pt" to="83.4pt,487.4pt" ID="Line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60575</wp:posOffset>
                </wp:positionH>
                <wp:positionV relativeFrom="paragraph">
                  <wp:posOffset>-2303780</wp:posOffset>
                </wp:positionV>
                <wp:extent cx="5151755" cy="3435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5160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名称：                          参赛组成员：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62.3pt;margin-top:-181.45pt;width:405.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名称：                          参赛组成员：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49375</wp:posOffset>
                </wp:positionH>
                <wp:positionV relativeFrom="paragraph">
                  <wp:posOffset>100330</wp:posOffset>
                </wp:positionV>
                <wp:extent cx="8528685" cy="61239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685" cy="612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3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9543"/>
                            </w:tblGrid>
                            <w:tr>
                              <w:trPr>
                                <w:trHeight w:val="816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姚体;宋体" w:hAnsi="方正姚体;宋体" w:eastAsia="方正姚体;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/>
                                      <w:sz w:val="24"/>
                                      <w:szCs w:val="28"/>
                                    </w:rPr>
                                    <w:t>第三届“南工杯”工程训练综合能力大赛</w:t>
                                  </w:r>
                                </w:p>
                              </w:tc>
                              <w:tc>
                                <w:tcPr>
                                  <w:tcW w:w="954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44"/>
                                      <w:szCs w:val="44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44"/>
                                      <w:szCs w:val="44"/>
                                    </w:rPr>
                                    <w:t>计里器”方案设计报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0" w:hRule="atLeast"/>
                              </w:trPr>
                              <w:tc>
                                <w:tcPr>
                                  <w:tcW w:w="1343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  <w:szCs w:val="28"/>
                                    </w:rPr>
                                    <w:t>、设计概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  <w:t>（字体，宋体，五号，行距为固定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FF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  <w:t>磅，阅后删除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1" w:hRule="atLeast"/>
                              </w:trPr>
                              <w:tc>
                                <w:tcPr>
                                  <w:tcW w:w="1343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  <w:szCs w:val="28"/>
                                    </w:rPr>
                                    <w:t>、设计思路和方案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  <w:t>（字体，宋体，五号，行距为固定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FF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  <w:t>磅，阅后删除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0" w:hRule="atLeast"/>
                              </w:trPr>
                              <w:tc>
                                <w:tcPr>
                                  <w:tcW w:w="1343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  <w:szCs w:val="28"/>
                                    </w:rPr>
                                    <w:t>、设计结果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  <w:t>（字体，宋体，五号，行距为固定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FF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  <w:t>磅，阅后删除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7" w:hRule="atLeast"/>
                              </w:trPr>
                              <w:tc>
                                <w:tcPr>
                                  <w:tcW w:w="1343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  <w:szCs w:val="28"/>
                                    </w:rPr>
                                    <w:t>、总结和体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  <w:t>（字体，宋体，五号，行距为固定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FF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  <w:t>磅，阅后删除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55pt;height:482.2pt;mso-wrap-distance-left:9pt;mso-wrap-distance-right:9pt;mso-wrap-distance-top:0pt;mso-wrap-distance-bottom:0pt;margin-top:7.9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1343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9543"/>
                      </w:tblGrid>
                      <w:tr>
                        <w:trPr>
                          <w:trHeight w:val="816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姚体;宋体" w:hAnsi="方正姚体;宋体" w:eastAsia="方正姚体;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sz w:val="24"/>
                                <w:szCs w:val="28"/>
                              </w:rPr>
                              <w:t>第三届“南工杯”工程训练综合能力大赛</w:t>
                            </w:r>
                          </w:p>
                        </w:tc>
                        <w:tc>
                          <w:tcPr>
                            <w:tcW w:w="954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44"/>
                                <w:szCs w:val="44"/>
                              </w:rPr>
                              <w:t>“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44"/>
                                <w:szCs w:val="44"/>
                              </w:rPr>
                              <w:t>计里器”方案设计报告</w:t>
                            </w:r>
                          </w:p>
                        </w:tc>
                      </w:tr>
                      <w:tr>
                        <w:trPr>
                          <w:trHeight w:val="1810" w:hRule="atLeast"/>
                        </w:trPr>
                        <w:tc>
                          <w:tcPr>
                            <w:tcW w:w="1343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、设计概述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  <w:t>（字体，宋体，五号，行距为固定值</w:t>
                            </w: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  <w:t>磅，阅后删除）</w:t>
                            </w:r>
                          </w:p>
                        </w:tc>
                      </w:tr>
                      <w:tr>
                        <w:trPr>
                          <w:trHeight w:val="2611" w:hRule="atLeast"/>
                        </w:trPr>
                        <w:tc>
                          <w:tcPr>
                            <w:tcW w:w="1343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、设计思路和方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  <w:t>（字体，宋体，五号，行距为固定值</w:t>
                            </w: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  <w:t>磅，阅后删除）</w:t>
                            </w:r>
                          </w:p>
                        </w:tc>
                      </w:tr>
                      <w:tr>
                        <w:trPr>
                          <w:trHeight w:val="2350" w:hRule="atLeast"/>
                        </w:trPr>
                        <w:tc>
                          <w:tcPr>
                            <w:tcW w:w="1343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、设计结果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  <w:t>（字体，宋体，五号，行距为固定值</w:t>
                            </w: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  <w:t>磅，阅后删除）</w:t>
                            </w:r>
                          </w:p>
                        </w:tc>
                      </w:tr>
                      <w:tr>
                        <w:trPr>
                          <w:trHeight w:val="2027" w:hRule="atLeast"/>
                        </w:trPr>
                        <w:tc>
                          <w:tcPr>
                            <w:tcW w:w="1343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、总结和体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  <w:t>（字体，宋体，五号，行距为固定值</w:t>
                            </w: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  <w:t>磅，阅后删除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342900" cy="40614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06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9.8pt;mso-wrap-distance-left:9.05pt;mso-wrap-distance-right:9.05pt;mso-wrap-distance-top:0pt;mso-wrap-distance-bottom:0pt;margin-top:23.4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81" w:right="1179" w:gutter="0" w:header="0" w:top="777" w:footer="851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姚体">
    <w:altName w:val="宋体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8653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65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25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05pt;height:9.95pt;mso-wrap-distance-left:0pt;mso-wrap-distance-right:0pt;mso-wrap-distance-top:0pt;mso-wrap-distance-bottom:0pt;margin-top:0.05pt;mso-position-vertical-relative:text;margin-left:3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25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4:51:00Z</dcterms:created>
  <dc:creator>唐</dc:creator>
  <dc:description/>
  <dc:language>en-US</dc:language>
  <cp:lastModifiedBy>yuhanqi</cp:lastModifiedBy>
  <cp:lastPrinted>2010-12-15T09:07:00Z</cp:lastPrinted>
  <dcterms:modified xsi:type="dcterms:W3CDTF">2016-02-22T14:51:00Z</dcterms:modified>
  <cp:revision>2</cp:revision>
  <dc:subject/>
  <dc:title>全国大学生工程训练综合能力竞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